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05.04.2024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147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ab/>
        <w:t>1. Погодити передачу квартири №12 в будинку № 8 квартирного типу по вул. Машинобудівників, м. Малині Коростенського району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Ходаківському Миколі Павловичу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Ходаківській Майї Йосипівні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Ходаківському Сергію Миколайовичу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ind w:left="426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Зімановській Катерині Миколаївні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30,0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 Зобов’язати власників квартир здійснити державну реєстрацію житла згідно вимог чинного законодавства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Василь ПРИХОДЬКО</w:t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49:00Z</dcterms:created>
  <dc:creator>USER20</dc:creator>
  <dc:description/>
  <cp:keywords/>
  <dc:language>en-US</dc:language>
  <cp:lastModifiedBy>mrada</cp:lastModifiedBy>
  <cp:lastPrinted>2024-02-28T11:19:00Z</cp:lastPrinted>
  <dcterms:modified xsi:type="dcterms:W3CDTF">2024-04-05T08:29:00Z</dcterms:modified>
  <cp:revision>3</cp:revision>
  <dc:subject/>
  <dc:title>ДЕРЖАВНЕ  КАЗНАЧЕЙСТВО  УКРАЇНИ</dc:title>
</cp:coreProperties>
</file>